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370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Šatny a sociální zařízení softbalového hřiště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9/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1.4.1.1   TECHNICKÁ   ZPRÁVA</w:t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Zdravotně technick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analizac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 xml:space="preserve">Splaškové vody od zařizovacích předmětů budou odváděny domovní kanalizací do čerpací jímky umístěné západně od objektu. Z čerpací jímky budou odpadní vody přečerpávány do stávající kanalizační šachty v přilehlé komunikaci.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 xml:space="preserve">Připojovací potrubí a odpadní potrubí z trubek HT - Pipe Life bude vedeno v drážce ve zdivu a bude vyvedeno nad střechu domu, event. bude ukončeno přivětrací hlavicí HL900 NECO. Na větracím potrubí bude osazena čistící tvarovka krytá dvířky.  Zazděné potrubí bude omotáno plstěnými pásy z důvodu dilatace potrubí.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Vnitřní ležatá kanalizace z PVC - Pipe Life (KG) je uložena pod podlahou přízemí.  Vnitřní kanalizace bude provedena v souladu s ČSN 73 6760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Po hrubé montáži rozvodů kanalizace bude před zásypem provedena tlaková zkouška potrubí dle    ČSN 73 6760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>
          <w:u w:val="single"/>
        </w:rPr>
      </w:pPr>
      <w:r>
        <w:rPr>
          <w:u w:val="single"/>
        </w:rPr>
        <w:t>Materiál  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  <w:t xml:space="preserve">Ležatá kanalizace  -  trubky z tvrdého PVC pro pokládku do země, s naformovanými                                                                              </w:t>
        <w:tab/>
        <w:t xml:space="preserve">                           nástrčnými hrdly - Pipe Life (KG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  <w:t xml:space="preserve">Odpadní potrubí  -    odpadní trubky z polypropylenu, s nástrčnými hrdly,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  <w:t xml:space="preserve">                                  </w:t>
      </w:r>
      <w:r>
        <w:rPr/>
        <w:t>systém HT - Pipe Lif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  <w:t xml:space="preserve">Připojovací potrubí  -  odpadní trubky z polypropylenu, s nástrčnými hrdly,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  <w:t xml:space="preserve">                                  </w:t>
      </w:r>
      <w:r>
        <w:rPr/>
        <w:t>systém HT - Pipe Lif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nitřní vodovo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23"/>
          <w:tab w:val="clear" w:pos="2835"/>
          <w:tab w:val="clear" w:pos="3742"/>
          <w:tab w:val="clear" w:pos="4082"/>
          <w:tab w:val="left" w:pos="1134" w:leader="none"/>
          <w:tab w:val="left" w:pos="6974" w:leader="none"/>
        </w:tabs>
        <w:rPr/>
      </w:pPr>
      <w:r>
        <w:rPr/>
        <w:t>Vnitřní vodovod je napojen novou vodovodní přípojkou PE 40 na veřejný vodovod PVC DN 225 u severní hranice pozemku. U hranice pozemku bude na potrubí osazena nová plastová vodoměrná šachta Aqua Contact. Budou provedeny rozvody teplé a studené vody. Rozvody v objektu budou vedeny v drážkách ve zdivu. Vnitřní roz</w:t>
        <w:softHyphen/>
        <w:t>vody budou prove</w:t>
        <w:softHyphen/>
        <w:t>deny z vícevrstvého plastohliníkového potrubí (např. Gabotherm apod.),  izolovaného trubkami (např. Tubex apod.). Potrubí budou vyspádována k vypouštěcímu ventilu. Teplá voda bude připravována v elektrických akumulačních zásobnících o objemu 200 l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Po provedené montáži bude provedena tlaková zkouška, proplach potrubí a dezinfekce potrubí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Vnitřní vodovod bude proveden v souladu s ČSN 73 6660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>
          <w:u w:val="single"/>
        </w:rPr>
      </w:pPr>
      <w:r>
        <w:rPr>
          <w:u w:val="single"/>
        </w:rPr>
        <w:t>Izolace  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left="720" w:firstLine="17"/>
        <w:jc w:val="both"/>
        <w:rPr/>
      </w:pPr>
      <w:r>
        <w:rPr/>
        <w:t>- provedena po tlakových zkouškách, proplachu a dezinfekci potrubí izolačními trubkami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>
          <w:u w:val="single"/>
        </w:rPr>
      </w:pPr>
      <w:r>
        <w:rPr>
          <w:u w:val="single"/>
        </w:rPr>
        <w:t>Zařizovací předměty  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  <w:t>WC – závěsné Geberit Kombifix, ovládání zpřed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ind w:firstLine="737"/>
        <w:jc w:val="both"/>
        <w:rPr/>
      </w:pPr>
      <w:r>
        <w:rPr/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Kostelec nad Orlicí, prosinec 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38:00Z</dcterms:created>
  <dc:creator>Josef Čermák</dc:creator>
  <dc:description/>
  <cp:keywords/>
  <dc:language>en-US</dc:language>
  <cp:lastModifiedBy>Josef Čermák</cp:lastModifiedBy>
  <cp:lastPrinted>2017-03-21T10:01:00Z</cp:lastPrinted>
  <dcterms:modified xsi:type="dcterms:W3CDTF">2017-04-03T20:13:00Z</dcterms:modified>
  <cp:revision>34</cp:revision>
  <dc:subject/>
  <dc:title>Ing</dc:title>
</cp:coreProperties>
</file>